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ZAPYTANIE OFERTOW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otyczące : </w:t>
      </w:r>
    </w:p>
    <w:p>
      <w:pPr>
        <w:pStyle w:val="BodyText2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dostawy kosiarki traktorka ogrodowego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Zakład Gospodarki Miejskiej ul. Zielona 1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tel. 0 75-74-11-322, fax:0 75-74-11</w:t>
      </w:r>
      <w:r>
        <w:rPr>
          <w:rFonts w:cs="Calibri" w:ascii="Calibri" w:hAnsi="Calibri"/>
          <w:sz w:val="24"/>
          <w:szCs w:val="24"/>
          <w:lang w:val="en-US"/>
        </w:rPr>
        <w:t>-</w:t>
      </w: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de-DE"/>
        </w:rPr>
        <w:t xml:space="preserve">e </w:t>
      </w:r>
      <w:r>
        <w:rPr>
          <w:rFonts w:cs="Calibri" w:ascii="Calibri" w:hAnsi="Calibri"/>
          <w:i w:val="false"/>
          <w:sz w:val="24"/>
          <w:szCs w:val="24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lang w:val="en-US"/>
          </w:rPr>
          <w:t>zbgmlubawkawm@wp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n-US"/>
        </w:rPr>
      </w:r>
    </w:p>
    <w:p>
      <w:pPr>
        <w:pStyle w:val="BodyText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zaprasza do składania ofert n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Arial" w:ascii="Calibri" w:hAnsi="Calibri"/>
          <w:b/>
          <w:i/>
          <w:sz w:val="28"/>
          <w:szCs w:val="28"/>
        </w:rPr>
        <w:t xml:space="preserve">dostawę kosiarki traktorka ogrodowego </w:t>
      </w:r>
      <w:r>
        <w:rPr>
          <w:rFonts w:cs="Calibri" w:ascii="Calibri" w:hAnsi="Calibri"/>
          <w:b/>
          <w:i/>
          <w:sz w:val="28"/>
          <w:szCs w:val="28"/>
        </w:rPr>
        <w:t>dla Zakładu Gospodarki Miejskiej w Lubawce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1. Tryb udzielenia zamówienia: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Zamówienie nie podlega procedurom określonym w ustawie z dnia 29 styczni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2004 r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Prawo zamówień publicznych(tekst jedn: Dz. U. z 2015 r., poz. 2164) na podstawie art. 4 pkt 8 tej ustawy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2. Opis przedmiotu zamówienia: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 xml:space="preserve">1. Przedmiotem zamówienia jest: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Arial" w:ascii="Calibri" w:hAnsi="Calibri"/>
        </w:rPr>
        <w:t>Dostawa kosiarki traktorka ogrodow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</w:rPr>
        <w:t>dla Zakładu Gospodarki Miejskiej w Lubawce ul. Zielona 12.</w:t>
      </w:r>
    </w:p>
    <w:p>
      <w:pPr>
        <w:pStyle w:val="Style13"/>
        <w:widowControl/>
        <w:spacing w:lineRule="auto" w:line="276"/>
        <w:jc w:val="both"/>
        <w:rPr/>
      </w:pPr>
      <w:r>
        <w:rPr/>
        <w:t xml:space="preserve">2. </w:t>
      </w:r>
      <w:r>
        <w:rPr>
          <w:rStyle w:val="FontStyle22"/>
          <w:rFonts w:cs="Arial"/>
          <w:sz w:val="24"/>
          <w:szCs w:val="24"/>
        </w:rPr>
        <w:t>Szczegółowy opis przedmiotu zamówienia, w tym opis minimalnych wymagań technicznych i funkcjonalnych dotyczący zamawianej kosiarki traktorka: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>Model silnika: B$S 18hp (min.)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>
          <w:rStyle w:val="FontStyle22"/>
          <w:rFonts w:cs="Arial"/>
          <w:sz w:val="24"/>
          <w:szCs w:val="24"/>
        </w:rPr>
      </w:pPr>
      <w:r>
        <w:rPr>
          <w:rStyle w:val="FontStyle22"/>
          <w:rFonts w:cs="Arial"/>
          <w:sz w:val="24"/>
          <w:szCs w:val="24"/>
        </w:rPr>
        <w:t>Pojemność skokowa: od 550 cm</w:t>
      </w:r>
      <w:r>
        <w:rPr>
          <w:rStyle w:val="FontStyle22"/>
          <w:rFonts w:cs="Arial"/>
          <w:sz w:val="24"/>
          <w:szCs w:val="24"/>
          <w:vertAlign w:val="superscript"/>
        </w:rPr>
        <w:t>3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>moc silnika KM: od 16 KM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>napięcie i pojemność akumulatora: 12V/24Ah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>Liczba cylindrów: min. 2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 xml:space="preserve">Szerokość koszenia: 94-112 cm 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>Metoda koszenia: mulczowanie koszenia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>Materiał obudowy urządzenia tnącego: stal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>Skrzynia biegów/przekładnia: hydrostatyczna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>Układ kierowniczy: (podać jaki)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Style w:val="FontStyle22"/>
          <w:rFonts w:cs="Arial"/>
          <w:sz w:val="24"/>
          <w:szCs w:val="24"/>
        </w:rPr>
        <w:t>Poziom hałasu: do 100 dB (A)</w:t>
      </w:r>
    </w:p>
    <w:p>
      <w:pPr>
        <w:pStyle w:val="Style13"/>
        <w:numPr>
          <w:ilvl w:val="0"/>
          <w:numId w:val="4"/>
        </w:numPr>
        <w:spacing w:lineRule="auto" w:line="276"/>
        <w:ind w:left="709" w:hanging="425"/>
        <w:jc w:val="both"/>
        <w:rPr>
          <w:rStyle w:val="FontStyle22"/>
          <w:rFonts w:cs="Arial"/>
          <w:sz w:val="24"/>
          <w:szCs w:val="24"/>
        </w:rPr>
      </w:pPr>
      <w:r>
        <w:rPr>
          <w:rStyle w:val="FontStyle22"/>
          <w:rFonts w:cs="Arial"/>
          <w:sz w:val="24"/>
          <w:szCs w:val="24"/>
        </w:rPr>
        <w:t>Zaczep w komplecie</w:t>
      </w:r>
    </w:p>
    <w:p>
      <w:pPr>
        <w:pStyle w:val="Style13"/>
        <w:widowControl/>
        <w:spacing w:lineRule="auto" w:line="276"/>
        <w:ind w:left="284" w:hanging="0"/>
        <w:jc w:val="both"/>
        <w:rPr/>
      </w:pPr>
      <w:r>
        <w:rPr>
          <w:rStyle w:val="FontStyle22"/>
          <w:rFonts w:cs="Arial"/>
          <w:sz w:val="24"/>
          <w:szCs w:val="24"/>
        </w:rPr>
        <w:t>Wyposażenie dodatkowe jako opcja niezależna od ceny zestawu – płazy najazdowe, przyczepka zabierająca, grabie.</w:t>
      </w:r>
    </w:p>
    <w:p>
      <w:pPr>
        <w:pStyle w:val="Style13"/>
        <w:widowControl/>
        <w:spacing w:lineRule="auto" w:line="276"/>
        <w:jc w:val="both"/>
        <w:rPr>
          <w:rFonts w:cs="Arial"/>
          <w:color w:val="000000"/>
        </w:rPr>
      </w:pPr>
      <w:r>
        <w:rPr>
          <w:rStyle w:val="FontStyle22"/>
          <w:rFonts w:cs="Arial"/>
          <w:sz w:val="24"/>
          <w:szCs w:val="24"/>
        </w:rPr>
        <w:t xml:space="preserve">3. </w:t>
      </w:r>
      <w:r>
        <w:rPr>
          <w:rFonts w:cs="Arial"/>
        </w:rPr>
        <w:t>Zamawiający wymaga, aby dostarczana do Zamawiającego kosiarka, była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abrycznie nowa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ez śladów używania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olna od wad technicznych,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09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wysokiej jakości wykonania.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. Wykonawca zobowiązany będzie udzielić Zamawiającemu 12-miesięcznej gwarancji.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1. Termin wykonania zamówienia - 5 dni (pięć dni) od podpisania umowy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2. Miejsce realizacji zamówienia: siedziba Zamawiającego – Zakład Gospodarki Miejskiej w Lubawc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ul. Zielona 12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4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------------------------------------------- x 100 = ….punktów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Cena badanej oferty brutto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4"/>
          <w:szCs w:val="24"/>
        </w:rPr>
      </w:pPr>
      <w:r>
        <w:rPr>
          <w:rFonts w:cs="Calibri" w:ascii="Calibri" w:hAnsi="Calibri"/>
          <w:color w:val="000000"/>
        </w:rPr>
        <w:t xml:space="preserve">6. </w:t>
      </w:r>
      <w:r>
        <w:rPr>
          <w:rFonts w:cs="Arial" w:ascii="Calibri" w:hAnsi="Calibri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4"/>
          <w:szCs w:val="24"/>
        </w:rPr>
        <w:t>Wykonawcą, którego oferta jest najkorzystniejsza.</w:t>
      </w:r>
    </w:p>
    <w:p>
      <w:pPr>
        <w:pStyle w:val="Style14"/>
        <w:widowControl/>
        <w:spacing w:lineRule="auto" w:line="276"/>
        <w:rPr/>
      </w:pPr>
      <w:r>
        <w:rPr>
          <w:rFonts w:cs="Arial"/>
        </w:rPr>
        <w:t>7. Zamawiający zastrzega sobie prawo do podjęcia negocjacji</w:t>
      </w:r>
      <w:r>
        <w:rPr>
          <w:rStyle w:val="FontStyle22"/>
          <w:rFonts w:cs="Arial"/>
          <w:sz w:val="24"/>
          <w:szCs w:val="24"/>
        </w:rPr>
        <w:t xml:space="preserve"> w przypadku, </w:t>
      </w:r>
      <w:r>
        <w:rPr>
          <w:rFonts w:cs="Arial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  <w:t>O udzielenie zamówienia mogą się ubiegać Wykonawcy, którzy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ją wiedzę</w:t>
      </w:r>
      <w:r>
        <w:rPr>
          <w:rFonts w:eastAsia="TimesNewRoman;Arial Unicode MS" w:cs="TimesNewRoman;Arial Unicode MS" w:ascii="Calibri" w:hAnsi="Calibri"/>
        </w:rPr>
        <w:t xml:space="preserve"> </w:t>
      </w:r>
      <w:r>
        <w:rPr>
          <w:rFonts w:cs="Calibri" w:ascii="Calibri" w:hAnsi="Calibri"/>
        </w:rPr>
        <w:t>i do</w:t>
      </w:r>
      <w:r>
        <w:rPr>
          <w:rFonts w:eastAsia="TimesNewRoman;Arial Unicode MS" w:cs="TimesNewRoman;Arial Unicode MS" w:ascii="Calibri" w:hAnsi="Calibri"/>
        </w:rPr>
        <w:t>ś</w:t>
      </w:r>
      <w:r>
        <w:rPr>
          <w:rFonts w:cs="Calibri" w:ascii="Calibri" w:hAnsi="Calibri"/>
        </w:rPr>
        <w:t>wiadczenie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  <w:t>Znajdują się w s</w:t>
      </w:r>
      <w:r>
        <w:rPr>
          <w:rFonts w:cs="Calibri" w:ascii="Calibri" w:hAnsi="Calibri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1) wypełniony i podpisany formularz oferty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  <w:i/>
        </w:rPr>
        <w:t>według wzoru stanowiącego załącznik nr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2) oświadczenie Wykonawcy o spełnianiu warunków udziału w postępowaniu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i/>
        </w:rPr>
        <w:t>według wzoru stanowiącego załącznik nr 2 do niniejszego zapytania ofertowego,</w:t>
      </w:r>
    </w:p>
    <w:p>
      <w:pPr>
        <w:pStyle w:val="Normal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3) opłaconą polisę, a w przypadku jej braku inny dokument</w:t>
      </w:r>
      <w:r>
        <w:rPr>
          <w:rFonts w:cs="Calibri" w:ascii="Calibri" w:hAnsi="Calibri"/>
          <w:b/>
          <w:szCs w:val="23"/>
        </w:rPr>
        <w:t xml:space="preserve"> </w:t>
      </w:r>
      <w:r>
        <w:rPr>
          <w:rFonts w:cs="Calibri" w:ascii="Calibri" w:hAnsi="Calibri"/>
          <w:szCs w:val="23"/>
        </w:rPr>
        <w:t>potwierdzający, że Wykonawca jest ubezpieczony od odpowiedzialności cywilnej w zakresie prowadzonej działalności gospodarczej,</w:t>
      </w:r>
    </w:p>
    <w:p>
      <w:pPr>
        <w:pStyle w:val="Normal"/>
        <w:rPr/>
      </w:pPr>
      <w:r>
        <w:rPr>
          <w:rFonts w:cs="Calibri" w:ascii="Calibri" w:hAnsi="Calibri"/>
          <w:bCs/>
        </w:rPr>
        <w:t>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2. Do oferty należy dołączyć: dokumenty wymienione w pkt. 5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Każdy Wykonawca może złożyć tylko jedna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1.Oferty, należy składać w siedzibie Zamawiającego tj. Zakład Gospodarki Miejskiej w Lubawce ul. Zielona 12, pokój nr 5 (I piętro, sekretariat)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2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Termin składania ofert upływa dnia: </w:t>
      </w:r>
      <w:r>
        <w:rPr>
          <w:rFonts w:cs="Calibri" w:ascii="Calibri" w:hAnsi="Calibri"/>
          <w:b/>
          <w:i/>
        </w:rPr>
        <w:t>03.06.2016r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  <w:i/>
        </w:rPr>
        <w:t>o godzinie 12:00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>4. Złożone oferty zostaną otwarte w dniu</w:t>
      </w:r>
      <w:r>
        <w:rPr>
          <w:rFonts w:cs="Calibri" w:ascii="Calibri" w:hAnsi="Calibri"/>
          <w:b/>
          <w:i/>
        </w:rPr>
        <w:t>: 03.06.2016r.</w:t>
      </w:r>
      <w:r>
        <w:rPr>
          <w:rFonts w:cs="Calibri" w:ascii="Calibri" w:hAnsi="Calibri"/>
        </w:rPr>
        <w:t xml:space="preserve"> o godz. </w:t>
      </w:r>
      <w:r>
        <w:rPr>
          <w:rFonts w:cs="Calibri" w:ascii="Calibri" w:hAnsi="Calibri"/>
          <w:b/>
          <w:i/>
        </w:rPr>
        <w:t>12:15</w:t>
      </w:r>
      <w:r>
        <w:rPr>
          <w:rFonts w:cs="Calibri" w:ascii="Calibri" w:hAnsi="Calibri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</w:rPr>
        <w:t xml:space="preserve">5.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ferty złożone po terminie będą zwrócone Wykonawcy bez otwiera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Uprawniony do kontaktów z Wykonawcami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ie przedmiotu zamówienia: Ireneusz Kordziński – Kierownik ZGM w Lubawce, tel. 075 74 11 322 wew. 22, pokój nr 6 (I piętro), siedziba Zakładu Gospodarki Miejskiej w Lubawce ul. Zielona 12,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-mail:zbgmlubawkawm@wp.pl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 procedury: Edyta Guguł tel. 075 74 11 322 wew. 28, pokój nr 2 (parter), siedziba Zakładu Gospodarki Miejskiej w Lubawce ul. Zielona 12, e-mail:zbgmlubawkawm@wp.pl.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u w:val="single"/>
        </w:rPr>
        <w:t>8. Postanowienia końcow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Wykonawca powinien dysponować własnymi, odpowiednimi środkami (materiałami, 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2. Zamawiający zastrzega sobie prawo do zamknięcia postępowania – nierozstrzygnięcia, bez podania przyczyn. 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7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zór oferty,</w:t>
      </w:r>
    </w:p>
    <w:p>
      <w:pPr>
        <w:pStyle w:val="Normal"/>
        <w:widowControl w:val="false"/>
        <w:numPr>
          <w:ilvl w:val="0"/>
          <w:numId w:val="7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7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zór umowy,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Lubawka, dnia 25.05.2016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  <w:t xml:space="preserve">Kierownik </w:t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  <w:b/>
          <w:bCs/>
          <w:i/>
          <w:iCs/>
          <w:szCs w:val="23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Heading1"/>
        <w:ind w:left="708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</w:t>
      </w:r>
      <w:r>
        <w:rPr>
          <w:rFonts w:cs="Calibri" w:ascii="Calibri" w:hAnsi="Calibri"/>
          <w:u w:val="single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8"/>
          <w:lang w:val="de-DE"/>
        </w:rPr>
      </w:pPr>
      <w:r>
        <w:rPr>
          <w:rFonts w:cs="Calibri" w:ascii="Calibri" w:hAnsi="Calibri"/>
          <w:i/>
          <w:iCs/>
          <w:sz w:val="28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8"/>
          <w:lang w:val="de-DE"/>
        </w:rPr>
      </w:pPr>
      <w:r>
        <w:rPr>
          <w:rFonts w:cs="Calibri" w:ascii="Calibri" w:hAnsi="Calibri"/>
          <w:i/>
          <w:iCs/>
          <w:sz w:val="28"/>
          <w:lang w:val="de-DE"/>
        </w:rPr>
      </w:r>
    </w:p>
    <w:p>
      <w:pPr>
        <w:pStyle w:val="Normal"/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</w:rPr>
        <w:t>Zakład Gospodarki Miejsk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BodyText2"/>
        <w:spacing w:lineRule="auto" w:line="240"/>
        <w:ind w:firstLine="708"/>
        <w:jc w:val="left"/>
        <w:rPr/>
      </w:pPr>
      <w:r>
        <w:rPr>
          <w:rFonts w:cs="Calibri" w:ascii="Calibri" w:hAnsi="Calibri"/>
          <w:i w:val="false"/>
          <w:sz w:val="24"/>
          <w:szCs w:val="24"/>
        </w:rPr>
        <w:t>Odpowiadając na zapytanie ofertowe na dostawę kosiarki traktorka ogrodowego dla Zakładu Gospodarki Miejskiej w Lubawce, 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</w:rPr>
        <w:t>1. Dane Wykonawcy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bCs/>
        </w:rPr>
        <w:t xml:space="preserve">Nazwa Wykonawcy </w:t>
      </w:r>
      <w:r>
        <w:rPr>
          <w:rFonts w:cs="Calibri" w:ascii="Calibri" w:hAnsi="Calibri"/>
          <w:bCs/>
        </w:rPr>
        <w:t>…………………….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..………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..……...….…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dres Wykonawcy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ulica i nr nieruchomości: …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kod i miejscowość: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województwo: …………………………………………………………………………………………………….……....…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nr tel.:…...…………………………..  nr fax:…………………………………………………………..………………...…..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NIP: ………………………………...  REGON: ……………………………………………………..………………..…....…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- email: ……………………………………………………………………………………………………………………..…..…………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osoba do kontaktu: ………………………………………………., tel. ……………………………………………....………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Nr konta bankowego: ……………………………………………………….……….……………………………..…..….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óz asenizacyjny: (MARKA,TYP) ..…………………………………………………………………………………….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ferujemy wykonanie zamówienia za cenę: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Kwota netto: ………………………………………… zł. (słownie) …………………………………….………….……….…….…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Podatek VAT (……..%) ……………………………. zł. (słownie) ……………………………………………………….…….….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Kwota brutto: ……………………………………..… zł. (słownie) ………………………………………….…….…….……...…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3. Jednocześnie oświadczam/my, że w cenie oferty zostały uwzględnione wszystkie koszty wykonania zamówienia oraz, że cena nie zostanie zmieniona w trakcie wykonywania przedmiotu umow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4. Termin realizacji przedmiotu zamówienia – 5 dni (pięć dni) od podpisania umowy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>5. Termin płatności: 30-dni od momentu przedłożenia faktury i dostarczenia przedmiotu zamówienia z kompletem dokumentów do zarejestrowania pojazdu.</w:t>
      </w:r>
    </w:p>
    <w:p>
      <w:pPr>
        <w:pStyle w:val="Normal"/>
        <w:rPr/>
      </w:pPr>
      <w:r>
        <w:rPr>
          <w:rFonts w:cs="Calibri" w:ascii="Calibri" w:hAnsi="Calibri"/>
        </w:rPr>
        <w:t>6. Oświadczam/y, że załączony do zapytania ofertowego wzór umowy został przez nas zaakceptowany i zobowiązujemy się w przypadku wyboru naszej oferty do zawarcia umowy na wymienionych warunkach oraz miejscu i terminie wyznaczonym przez Zamawiającego *)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Oświadczam/y, że jesteśmy związani niniejszą ofertą przez okres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upływu terminu składania ofert *).</w:t>
      </w:r>
    </w:p>
    <w:p>
      <w:pPr>
        <w:pStyle w:val="Normal"/>
        <w:rPr/>
      </w:pPr>
      <w:r>
        <w:rPr>
          <w:rFonts w:cs="Calibri" w:ascii="Calibri" w:hAnsi="Calibri"/>
        </w:rPr>
        <w:t>8. Oświadczam/my, że udzielamy na przedmiot zamówienia gwarancji wynoszącej: 12 miesięcy od dnia zakupu,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 xml:space="preserve">9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10. Inne informacje dotyczące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...………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aznacz właściw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1) Oświadczenie o spełnianiu warunków udziału w postępowaniu                   - str. ….…………………….....…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2) Polisa                                                                                                                         - str. …………………………......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Inne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..………………………..…..- str. …………………………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, dnia ...................         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Calibri" w:ascii="Calibri" w:hAnsi="Calibri"/>
          <w:i w:val="false"/>
          <w:sz w:val="24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Calibri" w:hAnsi="Calibri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…………………………</w:t>
      </w:r>
      <w:r>
        <w:rPr>
          <w:rFonts w:cs="Calibri" w:ascii="Calibri" w:hAnsi="Calibri"/>
          <w:u w:val="single"/>
        </w:rPr>
        <w:t>.……………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</w:rPr>
        <w:t>Ś</w:t>
      </w:r>
      <w:r>
        <w:rPr>
          <w:rFonts w:cs="Calibri" w:ascii="Calibri" w:hAnsi="Calibri"/>
          <w:b/>
          <w:bCs/>
          <w:i/>
        </w:rPr>
        <w:t>WIADCZENIE WYKONAWC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o spełnianiu warunków udziału w postępowani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na dostawę kosiarki traktorka ogrodow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dla Zakładu Gospodarki Miejskiej w Lubawc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</w:t>
      </w:r>
      <w:r>
        <w:rPr>
          <w:rFonts w:cs="Calibri" w:ascii="Calibri" w:hAnsi="Calibri"/>
          <w:bCs/>
        </w:rPr>
        <w:t>.….</w:t>
      </w:r>
    </w:p>
    <w:p>
      <w:pPr>
        <w:pStyle w:val="Normal"/>
        <w:ind w:left="1416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</w:t>
      </w:r>
      <w:r>
        <w:rPr>
          <w:rFonts w:cs="Calibri" w:ascii="Calibri" w:hAnsi="Calibri"/>
          <w:bCs/>
        </w:rPr>
        <w:t>.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am, że Wykonawca, </w:t>
      </w:r>
      <w:r>
        <w:rPr>
          <w:rFonts w:cs="Calibri" w:ascii="Calibri" w:hAnsi="Calibri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 wiedzę</w:t>
      </w:r>
      <w:r>
        <w:rPr>
          <w:rFonts w:eastAsia="TimesNewRoman;Arial Unicode MS" w:cs="TimesNewRoman;Arial Unicode MS" w:ascii="Calibri" w:hAnsi="Calibri"/>
        </w:rPr>
        <w:t xml:space="preserve"> </w:t>
      </w:r>
      <w:r>
        <w:rPr>
          <w:rFonts w:cs="Calibri" w:ascii="Calibri" w:hAnsi="Calibri"/>
        </w:rPr>
        <w:t>i do</w:t>
      </w:r>
      <w:r>
        <w:rPr>
          <w:rFonts w:eastAsia="TimesNewRoman;Arial Unicode MS" w:cs="TimesNewRoman;Arial Unicode MS" w:ascii="Calibri" w:hAnsi="Calibri"/>
        </w:rPr>
        <w:t>ś</w:t>
      </w:r>
      <w:r>
        <w:rPr>
          <w:rFonts w:cs="Calibri" w:ascii="Calibri" w:hAnsi="Calibri"/>
        </w:rPr>
        <w:t>wiadczenie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  <w:t>Znajduje się w s</w:t>
      </w:r>
      <w:r>
        <w:rPr>
          <w:rFonts w:cs="Calibri" w:ascii="Calibri" w:hAnsi="Calibri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ZAŁĄCZNIK 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UMOWA NR ….../ZGM/2016/ wzór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 dostawę kosiarki traktorka ogrodowego dla Zakładu Gospodarki Miejskiej w Lubawc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w dniu ………………….. w Lubawce pomiędz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kładem Gospodarki Miejskiej w Lubawce z siedzibą przy ul. Zielonej nr 12 - jako jednostką organizacyjną Gminy Lubawka, reprezentowanym przez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/ Kierownik Zakładu</w:t>
        <w:tab/>
        <w:tab/>
        <w:t>Ireneusz Kordzińsk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/ Główny Księgowy</w:t>
        <w:tab/>
        <w:tab/>
        <w:t>Danuta Rudzka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REGON: 230220976, NIP: 614-10-01-223, zwanym w dalszej treści umowy </w:t>
      </w:r>
      <w:r>
        <w:rPr>
          <w:rFonts w:cs="Calibri" w:ascii="Calibri" w:hAnsi="Calibri"/>
          <w:b/>
          <w:i/>
        </w:rPr>
        <w:t>„ZAMAWIAJĄCYM”,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 xml:space="preserve">.. zwanym w dalszej części umowy </w:t>
      </w:r>
      <w:r>
        <w:rPr>
          <w:rFonts w:cs="Calibri" w:ascii="Calibri" w:hAnsi="Calibri"/>
          <w:b/>
          <w:i/>
        </w:rPr>
        <w:t>„WYKONAWCĄ’’</w:t>
      </w:r>
      <w:r>
        <w:rPr>
          <w:rFonts w:cs="Calibri" w:ascii="Calibri" w:hAnsi="Calibri"/>
        </w:rPr>
        <w:t>, została zawarta umowa o następującej treś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.</w:t>
      </w:r>
    </w:p>
    <w:p>
      <w:pPr>
        <w:pStyle w:val="ListParagraph"/>
        <w:ind w:left="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1. </w:t>
        <w:tab/>
        <w:t>Zamówienie nie podlega procedurom określonym w ustawie z dnia 29 stycznia 2004r. Prawo zamówień publicznych (tekst jedn: Dz. U. z 2015 r. poz. 2164) na podstawie art. 4 pkt 8 tej ustawy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Calibri" w:hAnsi="Calibri"/>
        </w:rPr>
        <w:t xml:space="preserve">2. </w:t>
        <w:tab/>
        <w:t>Zamawiający kupuje a Wykonawca zobowiązuje się do dostarczenia dostawą fabrycznie nowej kosiarki traktorka ogrodowego na zasadach i w zakresie uregulowanym postanowieniem niniejszej Umowy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Calibri" w:hAnsi="Calibri"/>
        </w:rPr>
        <w:t xml:space="preserve">3. </w:t>
        <w:tab/>
        <w:t xml:space="preserve">Kosiarka traktorek ogrodowy o którym mowa w ust. 2 musi być fabrycznie nowy, nie może nosić śladów uszkodzeń i użytkowania, nie może mieć wad ilościowych i jakościowych jak również musi być zgodny ze złożoną ofertą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1. Wyposażenie standardowe obejmuje: ……………………</w:t>
      </w:r>
    </w:p>
    <w:p>
      <w:pPr>
        <w:pStyle w:val="Normal"/>
        <w:widowControl w:val="false"/>
        <w:suppressAutoHyphens w:val="tru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4. </w:t>
        <w:tab/>
        <w:t>Wykonawca zobowiązuje się do wykonania przedmiotu umowy zgodnie z obowiązującymi przepisami prawa, normami branżowymi oraz przy zachowaniu należytej staranności</w:t>
      </w:r>
      <w:r>
        <w:rPr>
          <w:rFonts w:cs="Times New Roman" w:ascii="Calibri" w:hAnsi="Calibri"/>
          <w:b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/>
        </w:rPr>
        <w:t xml:space="preserve">Zasady odbioru przedmiotu umowy i gwarancja 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  <w:tab/>
        <w:t xml:space="preserve">Wykonawca zobowiązuje się dostarczyć do siedziby Zamawiającego przedmiot niniejszej umowy w terminie do 5 dni od daty podpisania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  <w:tab/>
        <w:t>Wraz z przedmiotem zamówienia Wykonawca przekaże Zamawiającem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książkę gwarancyjną z listą autoryzowanych punktów serwisowych,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b. książkę serwisową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  <w:tab/>
        <w:t>Odbiór przedmiotu zamówienia odbędzie się na podstawie protokołu zdawczo-odbiorczego, przy czym dzień podpisania protokołu przez Zamawiającego traktuje się jako dzień wykonania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  <w:tab/>
        <w:t xml:space="preserve">Odbiór zostanie wykonany przez osobę wyznaczoną przez Zamawiającego, po sprawdzeniu zgodności dostarczonego przedmiotu zamówienia z fakturą i niniejszą umową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 </w:t>
        <w:tab/>
        <w:t xml:space="preserve">W razie stwierdzenia przez Zamawiającego, że dostarczona kosiarka traktorek ogrodowy jest niezgodny z opisem przedmiotu zamówienia, fakturą i zawartą umową, tj. nie spełnia określonych wymagań, Wykonawca dokona wymiany dostarczonego pojazdu na zgodny z opisem przedmiotu zamówienia, fakturą i umową w terminie nie dłuższym niż 7 dni od dnia otrzymania zgłoszenia o niezgodności i dostarczy go na swój koszt do siedziby Zamawiającego, a Zamawiający nie może ponieść, jak również nie może zostać obciążony jakimikolwiek kosztami z tym związany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  <w:tab/>
        <w:t xml:space="preserve"> O dostrzeżonych wadach ukrytych wozu asenizacyjnego, Zamawiający powiadomi Wykonawcę w terminie 4 dni od daty ich ujawnienia, a Wykonawca zobowiązuje się na swój kosz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) zgłoszone wady usunąć lub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b) jeżeli wady nie nadają się do usunięcia wadliwą kosiarkę traktorek ogrodowy wymienić na nowy (zgodny z przedmiotem umowy określonym w §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1 ust. 2 i ust. 3 Umowy) wolny od wad i dostarczyć go do siedziby Zamawiającego w terminie wyznaczonym przez Zamawiającego, nie dłuższym niż 7 dni od daty powiadomienia Wykonawcy. W związku z wystąpieniem wad, ich usunięciem i dostarczeniem przedmiotu umowy do siedziby Zamawiającego, nie może on ponieść, jak również nie może zostać obciążony jakimikolwiek koszta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  <w:tab/>
        <w:t>Powiadomienie o którym mowa w ust. 6 może nastąpić pisemnie, faxem lub pocztą elektroniczną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8. </w:t>
        <w:tab/>
        <w:t xml:space="preserve">Wykonawca zobowiązuje się udzielić na kosiarkę traktorek ogrodowy o którym mowa w § 1 ust. 2 umowy gwarancji, która wynosi: 12 miesięcy od dnia zakup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kupiona kosiarka traktorek ogrodowy oraz pozostałe elementy jego wyposażenia uznawane są przez Strony umowy jako pochodzące w całości od producenta pojazd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</w:rPr>
        <w:t>.</w:t>
        <w:tab/>
      </w:r>
      <w:r>
        <w:rPr>
          <w:rFonts w:cs="Calibri" w:ascii="Calibri" w:hAnsi="Calibri"/>
        </w:rPr>
        <w:t>Zakład Gospodarki Miejskiej wskazuje Pana  ………… tel. 075 74 11 322 jako osobę upoważnioną do odbioru realizowanej dosta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Wykonawca wskazuje Pana ………… tel. ……………… jako osobę upoważnioną i odpowiedzialną za realizację przedmiotu niniejszej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 Wynagrodzenie i płatnośc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5.</w:t>
      </w:r>
    </w:p>
    <w:p>
      <w:pPr>
        <w:pStyle w:val="Normal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</w:rPr>
        <w:t>.</w:t>
        <w:tab/>
      </w:r>
      <w:r>
        <w:rPr>
          <w:rFonts w:cs="Calibri" w:ascii="Calibri" w:hAnsi="Calibri"/>
        </w:rPr>
        <w:t xml:space="preserve"> Strony ustalają wynagrodzenie za wykonanie przedmiotu umowy, o którym mowa w § 1 ust. 2, w wysokości: ………… zł. (słownie: ……..) netto.</w:t>
      </w:r>
    </w:p>
    <w:p>
      <w:pPr>
        <w:pStyle w:val="Normal"/>
        <w:rPr/>
      </w:pPr>
      <w:r>
        <w:rPr>
          <w:rFonts w:cs="Calibri" w:ascii="Calibri" w:hAnsi="Calibri"/>
        </w:rPr>
        <w:t>2.</w:t>
        <w:tab/>
        <w:t>Wynagrodzenie, o którym mowa w ust.1 zostanie powiększone o podatek VAT. w wysokości: ……… zł. (słownie: ……… zł.),</w:t>
      </w:r>
    </w:p>
    <w:p>
      <w:pPr>
        <w:pStyle w:val="Normal"/>
        <w:rPr/>
      </w:pPr>
      <w:r>
        <w:rPr>
          <w:rFonts w:cs="Calibri" w:ascii="Calibri" w:hAnsi="Calibri"/>
        </w:rPr>
        <w:t>3.</w:t>
        <w:tab/>
        <w:t xml:space="preserve"> Łączna wysokość wynagrodzenia za wykonanie przedmiotu umowy wynosi: ….. zł. (słownie: ……….. zł. ) brutto.</w:t>
      </w:r>
    </w:p>
    <w:p>
      <w:pPr>
        <w:pStyle w:val="Normal"/>
        <w:rPr/>
      </w:pPr>
      <w:r>
        <w:rPr>
          <w:rFonts w:cs="Calibri" w:ascii="Calibri" w:hAnsi="Calibri"/>
        </w:rPr>
        <w:t xml:space="preserve">4. </w:t>
        <w:tab/>
        <w:t>Wynagrodzenie płatne będzie przelewem na konto bankowe wskazane przez Wykonawcę, po przyjęciu przez Zamawiającego przedmiotu umowy, w terminie 30 dni od dnia zakupu kosiarki traktorka ogrodowego i doręczenia do Zamawiającego prawidłowo wystawionej faktury.</w:t>
      </w:r>
    </w:p>
    <w:p>
      <w:pPr>
        <w:pStyle w:val="Normal"/>
        <w:rPr/>
      </w:pPr>
      <w:r>
        <w:rPr>
          <w:rFonts w:cs="Calibri" w:ascii="Calibri" w:hAnsi="Calibri"/>
        </w:rPr>
        <w:t xml:space="preserve">5. </w:t>
        <w:tab/>
        <w:t>Zamawiającemu przysługuje prawo wstrzymania wypłaty wynagrodzenia o którym mowa w ust. 3 do czasu usunięcia przez Wykonawcę wady lub dostarczenia przedmiotu umowy wolnego od wad. Wynagrodzenie płatne będzie w sposób określony w ust. 4 w terminie 30 dni od dnia dostarczenia kosiarki traktorka ogrodowego wolnego od wa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6. </w:t>
        <w:tab/>
        <w:t>Wykonawca oświadcza, że jest płatnikiem podatku VAT oraz jest uprawniony do wystawiania i otrzymywania faktu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IV. Odstąpienie od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  <w:tab/>
        <w:t>Zamawiający ma prawo odstąpić od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a.)w razie wystąpienia istotnej zmiany okoliczności powodującej, że wykonanie umowy nie leży w interesie publicznym, czego nie można było przewidzieć w chwili zawarcia Umowy, Zamawiający może odstąpić od umowy w terminie 7 dni od powzięcia wiadomości o powyższych okolicznościach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b.) ogłoszenia upadłości lub rozwiązania firmy Wykonawcy, bądź wydania nakazu zajęcia majątku Wykonawc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</w:t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Odstąpienia od umowy wymaga formy pisemnej wraz z podaniem przyczyny odstąpienia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Odpowiedzialność odszkodowawcz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  <w:tab/>
        <w:t>Wykonawca jest zobowiązany do zapłaty kar umownych w następujących wypadkach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a.) za zwłokę w realizowaniu przedmiotu umowy w wysokości 0,2% wynagrodzenia określonego w § 5 ust. 3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a każdy dzień zwłoki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b.) za nieterminowe usunięcie stwierdzonych wad i usterek w wysokości 0,5% wynagrodzenia określonego w § 5 ust. 3 Umow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a każdy dzień zwłok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.) za odstąpienie od umowy z przyczyn zależnych od Wykonawcy w wysokości 20% wynagrodzenia określonego w § 5 ust. 3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  <w:tab/>
        <w:t xml:space="preserve">Zamawiający jest zobowiązany do zapłaty kar umownych w wysokości 20% wynagrodzenia określonego w § 5 ust. 3 Umowy, jeżeli odstąpienie od Umowy było spowodowane przyczynami zależnymi od Zamawia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  <w:tab/>
        <w:t>Strony zastrzegają sobie prawo dochodzenia odszkodowania uzupełniającego do wysokości rzeczywiście poniesionej szko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. Postanowienia końc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8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szelkie spory wynikające z niniejszej Umowy rozpoznawane będą przez sąd powszechny właściwy ze względu na siedzibę Zamawiającego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niniejszej Umowy wymagają formy pisemnej pod rygorem nieważ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postanowieniami niniejszej Umowy mają zastosowanie odpowiednie przepisy kodeksu cywilnego oraz przepisy branżow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em do umowy jest oferta Wykonaw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stanowi integralną część niniejszej umowy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trzech jednobrzmiących egzemplarzach – dwa egzemplarze dla Zamawiającego i jeden egzemplarz dla Wykonaw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y przedstawicieli Stron niniejszej Um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zbgmlubawkawm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09:00Z</dcterms:created>
  <dc:creator>admin</dc:creator>
  <dc:description/>
  <cp:keywords/>
  <dc:language>en-US</dc:language>
  <cp:lastModifiedBy>W2</cp:lastModifiedBy>
  <cp:lastPrinted>2016-05-11T13:52:00Z</cp:lastPrinted>
  <dcterms:modified xsi:type="dcterms:W3CDTF">2016-05-25T11:43:00Z</dcterms:modified>
  <cp:revision>7</cp:revision>
  <dc:subject/>
  <dc:title>Z A P Y T A N I E    O F E R T O W E</dc:title>
</cp:coreProperties>
</file>