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color w:val="000000"/>
                                        <w:u w:val="none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color w:val="000000"/>
                                  <w:u w:val="none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Lubawka, dnia 10.04.2017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cy zainteresowani ogłoszonym zapytaniem ofertowym na zakup i dostawę fabrycznie nowego ciągnika rolniczego dla Zakładu Gospodarki Miejskiej w Lubawce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głoszonym zapytaniu zostały złożone zapytania, poniżej treść zapytań i treść udzielonej odpowiedz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ytanie 1. Czy możemy zaproponować ciągnik o normach emisji spalin IIIA?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aką normą jak Państwo zaproponowali II A/B, ciężko będzie znaleźć ciągnik o takiej mo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ź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pisie parametrów technicznych Zamawiający dokonał omyłkowo zapisu: Silnik Euro II A/B. Winno być silnik Euro III A/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ytanie 2. Czy dopuszcza się ciągnik (nowy 100%) z tzw. miękkim dowodem rej.?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przyczyn obiektywnych ciągniki pr. 2016 musiały być zarejestrowane (sprawy emisji spalin) do 31.12.2016r.</w:t>
      </w:r>
    </w:p>
    <w:p>
      <w:pPr>
        <w:pStyle w:val="Style131"/>
        <w:widowControl/>
        <w:spacing w:lineRule="auto" w:line="276"/>
        <w:jc w:val="both"/>
        <w:rPr>
          <w:rFonts w:cs="Arial"/>
          <w:color w:val="000000"/>
          <w:sz w:val="22"/>
          <w:szCs w:val="22"/>
        </w:rPr>
      </w:pPr>
      <w:r>
        <w:rPr>
          <w:sz w:val="22"/>
          <w:szCs w:val="22"/>
        </w:rPr>
        <w:t xml:space="preserve">Odpowiedź. </w:t>
      </w:r>
      <w:r>
        <w:rPr>
          <w:rFonts w:cs="Arial"/>
          <w:sz w:val="22"/>
          <w:szCs w:val="22"/>
        </w:rPr>
        <w:t>Zamawiający wymaga, aby dostarczony do Zamawiającego ciągnik rolniczy był: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abrycznie nowy,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z śladów używania,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olny od wad technicznych,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wysokiej jakości wykona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ytanie 3. Czy dopuszczacie obroty tylnego  WOM 540/750?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ź. Tak dopuszczalna się obroty tylnego WOM 540/75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ytanie 4. Czy dopuszcza się ciągnik bez szyberdachu?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ź. Tak dopuszczalna się ciągnik bez szyberdach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Sprawę prowadz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dyta Gugu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rszy specjalista ds. rozliczeń wspólnot mieszkaniowych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75 74 11 322 wew. 2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Kierownik </w:t>
      </w:r>
    </w:p>
    <w:p>
      <w:pPr>
        <w:pStyle w:val="Normal"/>
        <w:ind w:left="5664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4:00Z</dcterms:created>
  <dc:creator>ZBGM</dc:creator>
  <dc:description/>
  <cp:keywords/>
  <dc:language>en-US</dc:language>
  <cp:lastModifiedBy>W2</cp:lastModifiedBy>
  <cp:lastPrinted>2017-04-10T15:05:00Z</cp:lastPrinted>
  <dcterms:modified xsi:type="dcterms:W3CDTF">2017-04-10T13:14:00Z</dcterms:modified>
  <cp:revision>4</cp:revision>
  <dc:subject/>
  <dc:title> </dc:title>
</cp:coreProperties>
</file>