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06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143635</wp:posOffset>
                </wp:positionH>
                <wp:positionV relativeFrom="paragraph">
                  <wp:posOffset>635</wp:posOffset>
                </wp:positionV>
                <wp:extent cx="4616450" cy="750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72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ZAKŁAD GOSPODARKI MIEJSKIEJ W LUBAW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Rejon Obsługi Mieszka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-420 Lubawka ul. Zielona 12 tel. 757411322,7574118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color w:val="000000"/>
                                        <w:u w:val="none"/>
                                      </w:rPr>
                                      <w:t>kontakt@zgm.lubawka.eu</w:t>
                                    </w:r>
                                  </w:hyperlink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  www. zgm.lubawka.e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pt;height:59.1pt;mso-wrap-distance-left:7.05pt;mso-wrap-distance-right:7.05pt;mso-wrap-distance-top:0pt;mso-wrap-distance-bottom:0pt;margin-top:0.05pt;mso-position-vertical-relative:text;margin-left:90.05pt;mso-position-horizontal-relative:text">
                <v:fill opacity="0f"/>
                <v:textbox inset="0in,0in,0in,0in">
                  <w:txbxContent>
                    <w:tbl>
                      <w:tblPr>
                        <w:tblW w:w="7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72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AKŁAD GOSPODARKI MIEJSKIEJ W LUBAW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Rejon Obsługi Mieszka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-420 Lubawka ul. Zielona 12 tel. 757411322,7574118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color w:val="000000"/>
                                  <w:u w:val="none"/>
                                </w:rPr>
                                <w:t>kontakt@zgm.lubawka.eu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</w:rPr>
                              <w:t xml:space="preserve">   www. zgm.lubawka.e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18"/>
          <w:szCs w:val="18"/>
          <w:lang w:val="en-US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 A P Y T A N I E  O F E R T O W 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akład Gospodarki Miejskiej ul. Zielona 12 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8‐420 Lubawka 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el. 0 75‐74‐11‐322, fax:0 75‐74‐11‐822, 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 mail: </w:t>
      </w:r>
      <w:hyperlink r:id="rId5">
        <w:r>
          <w:rPr>
            <w:rStyle w:val="InternetLink"/>
            <w:rFonts w:cs="Calibri" w:ascii="Calibri" w:hAnsi="Calibri"/>
            <w:b/>
            <w:sz w:val="28"/>
            <w:szCs w:val="28"/>
          </w:rPr>
          <w:t>zbgmlubawkawm@wp.pl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prasza do składania ofert na 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 wykonanie okresowej kontroli stanu technicznego elementów budynku, budowli i instalacji narażonych na szkodliwe wpływy atmosferyczne i niszczące działania czynników występujących podczas użytkowania obiektu w zakresie wynikającym z art. 62 ustawy Prawo budowlane (Dz.U. 2016 poz. 290) tj. przeprowadzenie rocznych przeglądów budynku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1. Tryb udzielenia zamówienia: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Zamówienie podlega procedurom określonym w Ustawie z dnia 29 stycznia 2004 r. Prawo zamówień publicznych (tekst jedn. : Dz. U. z 2015r. poz. 2164 z późn. zm.) na podstawie art.4 pkt 8 tej ustaw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2. Opis przedmiotu zamówienia: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Wykonanie okresowej kontroli stanu technicznego elementów budynku, budowli i instalacji narażonych na szkodliwe wpływy atmosferyczne i niszczące działania czynników występujących podczas użytkowania obiektu w zakresie wynikającym z art. 62 ustawy Prawo budowlane (Dz.U. 2016 poz. 290) tj. </w:t>
      </w:r>
      <w:r>
        <w:rPr>
          <w:rFonts w:cs="Calibri" w:ascii="Calibri" w:hAnsi="Calibri"/>
          <w:b/>
        </w:rPr>
        <w:t>przeprowadzenie rocznych przeglądów budynk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Przedmiotem zamówienia są: 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</w:rPr>
        <w:t>83 budynki komunalne.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43 budynki wspólnot mieszkaniowych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4. Termin wykonania zamówienia: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0.10.2017 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5. Miejsce realizacji zamówienia:</w:t>
      </w: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mina Lubawk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3" w:hanging="0"/>
        <w:jc w:val="both"/>
        <w:rPr/>
      </w:pPr>
      <w:r>
        <w:rPr>
          <w:rFonts w:cs="Calibri" w:ascii="Calibri" w:hAnsi="Calibri"/>
          <w:b/>
          <w:u w:val="single"/>
        </w:rPr>
        <w:t>6. Opis kryteriów, którymi Zamawiający będzie się kierował przy wyborze ofert, wraz z podaniem znaczenia tych kryteriów i sposobu oceny ofert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 Przy ocenie i wyborze najkorzystniejszej oferty Zamawiający weźmie pod uwagę jedynie cenę brutto, której waga wynosi 100%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żdej ofercie zostanie przyznana ilość punktów obliczona następująco: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a najniższej oferty brutto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‐‐‐‐‐‐‐‐‐‐‐‐‐‐‐‐‐‐‐‐‐‐‐‐‐‐‐‐‐‐‐‐‐‐‐‐‐‐‐‐‐‐‐ </w:t>
      </w:r>
      <w:r>
        <w:rPr>
          <w:rFonts w:cs="Calibri" w:ascii="Calibri" w:hAnsi="Calibri"/>
        </w:rPr>
        <w:t>x 100 = ….punktów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a badanej oferty brutto</w:t>
      </w:r>
    </w:p>
    <w:p>
      <w:pPr>
        <w:pStyle w:val="Normal"/>
        <w:ind w:right="-28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Jeżeli w postępowaniu nie będzie można dokonać wyboru oferty najkorzystniejszej ze względu na to, że zostały złożone oferty o takiej samej cenie, zamawiający wzywa Wykonawców, którzy złożyli te oferty, do  złożenia  w  terminie  określonym  przez  Zamawiającego  ofert  dodatkowych.  Wykonawcy, składając oferty dodatkowe, nie mogą zaoferować cen wyższych niż zaoferowane w złożonych oferta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 Zamawiający dokona oceny złożonych ofert zgodnie z przyjętym kryterium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 W toku dokonywania oceny złożonych ofert Zamawiający może żądać udzielenia przez Wykonawców dotyczących wyjaśnień treści złożonych przez nich ofert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5. Zamawiający może żądać, w wyznaczonym przez siebie terminie, uzupełnienia lub złożenia wyjaśnień dotyczących dokumentów potwierdzających spełnienie warunków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6. Zamawiający zastrzega sobie prawo do podjęcia negocjacji w szczególności z Wykonawcą, którego oferta jest najkorzystniejsz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Zamawiający zastrzega sobie prawo do podjęcia negocjacji w przypadku, gdy cena oferowana brutto przekroczy kwotę, jaką Zamawiający zamierza przeznaczyć na sfinansowanie zamówi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5. Opis warunków udziału w postępowaniu oraz dokumenty wymagane w oferci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Warunki udziału w postępowaniu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udzielenie zamówienia mogą się ubiegać Wykonawcy, którzy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iadają uprawnienia do wykonywania działalności lub czynności określonej przedmiotem niniejszego zamówienia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 wiedzę i doświadczenie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ysponują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dują się w sytuacji ekonomicznej i finansowej zapewniającej wykonanie zamówieni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ykonawca winien przedstawić następujące oświadczenia i dokumenty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wypełniony i podpisany formularz oferty – według wzoru stanowiącego załącznik nr 1 do niniejszego zapytania ofertowego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oświadczenie Wykonawcy o spełnianiu warunków udziału w postępowaniu, według wzoru stanowiącego załącznik nr 2 do niniejszego zapytania ofertowego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opłaconą polisę, a w przypadku jej braku inny dokument potwierdzający, że Wykonawca jest ubezpieczony od odpowiedzialności cywilnej w zakresie prowadzonej działalności gospodarczej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 Złożone dokumenty mogą być przedstawione w formie oryginału lub kserokopii poświadczonej za zgodność z oryginałem przez Wykonawcę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 Zamawiający wezwie Wykonawców, którzy w określonym terminie nie złożyli wymaganych oświadczeń lub dokumentów potwierdzających spełnianie warunków udziału w postępowaniu, lub którzy nie złożyli pełnomocnictw, albo którzy złożyli oświadczenia i dokumenty zawierające błędy lub którzy złożyli wadliwe pełnomocnictwa, do ich złożenia w wyznaczonym terminie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Złożone na wezwanie Zamawiającego oświadczenia i dokumenty powinny potwierdzać spełnianie przez Wykonawcę warunków udziału w postępowaniu, nie później niż w dniu, w którym upłynął termin składania ofer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6. Opis sposobu przygotowania oferty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Ofertę należy przygotować według załączonego druku – zał. nr 1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Do oferty należy dołączyć: dokumenty wymienione w pkt. 5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 Każdy Wykonawca może złożyć tylko jedna ofertę. Oferta musi być sporządzona w języku polskim,  na  komputerze lub ręcznie długopisem. Oferty nieczytelne zostaną odrzucone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 Oferta musi być podpisana przez osoby upoważnione do składania oświadczeń woli w imieniu Wykonawcy. Upoważnienie do podpisania oferty musi być dołączone do oferty, o ile nie wynika ono z innych dokumentów załączonych przez Wykonawcę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5. Zaleca się, aby wszystkie strony oferty były ponumerowane. Ponadto, wszelkie miejsca, w których Wykonawca naniósł zmiany, muszą być przez niego parafowan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7. Miejsce, sposób i termin składania ofert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Oferty, należy składać w siedzibie Zamawiającego tj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akład Gospodarki Miejskiej w Lubawce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l. Zielona 12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kój nr 5 (I piętro, sekretariat)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Koperta powinna być zaadresowana do Zamawiającego na adres: Zakład Gospodarki Miejskiej w Lubawce ul. Zielona 12, i oznaczona: „Oferta na sporządzenie rocznych przeglądów budynku”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ferty należy składać pisemnie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3. Termin składania ofert upływa dnia: </w:t>
      </w:r>
      <w:r>
        <w:rPr>
          <w:rFonts w:cs="Calibri" w:ascii="Calibri" w:hAnsi="Calibri"/>
          <w:b/>
        </w:rPr>
        <w:t>4.10.2017 r. o godzinie 12:00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4. Złożone oferty zostaną otwarte w dniu: </w:t>
      </w:r>
      <w:r>
        <w:rPr>
          <w:rFonts w:cs="Calibri" w:ascii="Calibri" w:hAnsi="Calibri"/>
          <w:b/>
        </w:rPr>
        <w:t>4.10.2017r. o godz. 12:15</w:t>
      </w:r>
      <w:r>
        <w:rPr>
          <w:rFonts w:cs="Calibri" w:ascii="Calibri" w:hAnsi="Calibri"/>
        </w:rPr>
        <w:t xml:space="preserve"> w siedzibie Zamawiającego ‐ świetlica (parter)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5. Otwarcie ofert będzie jawne. Wykonawcy mogą być obecni podczas otwarcia ofer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Oferty złożone po terminie będą zwrócone Wykonawcy bez otwiera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Uprawniony do kontaktów z Wykonawcami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w sprawie przedmiotu zamówienia: Ireneusz Kordziński – Kierownik ZGM w Lubawce, tel. 075 74 11 322 wew. 22, pokój nr 6 (I piętro), siedziba Zakładu Gospodarki Miejskiej w Lubawce ul. Zielona 12,e‐mail:zbgmlubawkawm@wp.pl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w sprawie procedury: Edyta Guguł tel. 075 74 11 322 wew. 28, pokój nr 2 (parter), siedziba Zakładu Gospodarki Miejskiej w Lubawce ul. Zielona 12, e‐mail:zbgmlubawkawm@wp.pl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8. Postanowienia końcowe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Wykonawca powinien dysponować własnymi, odpowiednimi środkami (materiałami, sprzętem) do prawidłowego wykonania przedmiotu zamówienia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. Zamawiający zastrzega sobie prawo do zamknięcia postępowania – nierozstrzygnięcia, bez podania przyczy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Wykonawca będzie związany złożoną ofertą przez okres 30 dni. Bieg terminu związania ofertą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poczyna się wraz z upływem terminu składania ofer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i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oferty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oświadczenia o spełnianiu warunków udziału w postępowaniu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Lubawka, dnia 20.09.2017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 xml:space="preserve">Kierownik </w:t>
      </w:r>
    </w:p>
    <w:p>
      <w:pPr>
        <w:pStyle w:val="Normal"/>
        <w:ind w:left="5664" w:hanging="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Zakładu Gospodarki Miejskiej w Lubawce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ab/>
        <w:tab/>
        <w:tab/>
        <w:tab/>
        <w:tab/>
        <w:tab/>
        <w:tab/>
        <w:tab/>
        <w:t>/-/Ireneusz Kordziński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F E R T A</w:t>
      </w:r>
    </w:p>
    <w:p>
      <w:pPr>
        <w:pStyle w:val="Normal"/>
        <w:ind w:left="637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ład Gospodarki Miejskiej</w:t>
      </w:r>
    </w:p>
    <w:p>
      <w:pPr>
        <w:pStyle w:val="Normal"/>
        <w:ind w:left="637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Zielona nr 12, Lubawk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Odpowiadając na zapytanie ofertowe na wykonanie okresowej kontroli stanu technicznego elementów budynku, budowli i instalacji narażonych na szkodliwe wpływy atmosferyczne i niszczące działania czynników występujących podczas użytkowania obiektu w zakresie wynikającym z art. 62 ustawy Prawo budowlane (Dz.U. 2016 poz. 290) tj. przeprowadzenie rocznych przeglądów budynku, niniejszym składamy swoją ofertę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 Dane Wykonawcy/Nazwa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</w:t>
      </w:r>
      <w:r>
        <w:rPr>
          <w:rFonts w:cs="Calibri" w:ascii="Calibri" w:hAnsi="Calibri"/>
        </w:rPr>
        <w:t>.………………………………………………………..………......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……………..……...….….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dres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ulica i nr nieruchomości: …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kod i miejscowość: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województwo: …………………………………………………………………………………………………….……....…...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nr tel.:…...………………………….. nr fax:…………………………………………………………..………………...…..….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NIP: ………………………………... REGON: ……………………………………………………..………………..…....…..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email: ……………………………………………………………………………………………………………………..…..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osoba do kontaktu: ………………………………………………., tel. ……………………………………………....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Nr konta bankowego: ……………………………………………………….……….……………………………..…..….….……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Oferujemy wykonanie zamówienia za cen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wota netto: ………………………………………… zł. (słownie) …………………………………….………….……….…….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atek VAT (……..%) ……………………………. zł. (słownie) ……………………………………………………….…….…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wota brutto: ……………………………………..… zł. (słownie) ………………………………………….…….…….……...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Jednocześnie oświadczam/my, że w cenie oferty zostały uwzględnione wszystkie koszty wykonania zamówien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4. Termin realizacji przedmiotu zamówienia do dnia: </w:t>
      </w:r>
      <w:r>
        <w:rPr>
          <w:rFonts w:cs="Calibri" w:ascii="Calibri" w:hAnsi="Calibri"/>
          <w:b/>
        </w:rPr>
        <w:t>30.10.2017 r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 Termin płatności: 30-dni od momentu przedłożenia faktury i protokołu odbioru robó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6. Oświadczam/y, że jesteśmy związani niniejszą ofertą przez okres </w:t>
      </w:r>
      <w:r>
        <w:rPr>
          <w:rFonts w:cs="Calibri" w:ascii="Calibri" w:hAnsi="Calibri"/>
          <w:b/>
        </w:rPr>
        <w:t>30 dni</w:t>
      </w:r>
      <w:r>
        <w:rPr>
          <w:rFonts w:cs="Calibri" w:ascii="Calibri" w:hAnsi="Calibri"/>
        </w:rPr>
        <w:t xml:space="preserve"> od upływu terminu składania ofert *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7. Wykonawca zastrzega, że wymienione niżej dokumenty, składające się na ofertę nie mogą być udostępnione innym uczestnikom postępowan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8. Inne informacje dotyczące zamówieni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…………………...………….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zaznacz właściw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Integralną częścią oferty są:</w:t>
      </w:r>
    </w:p>
    <w:p>
      <w:pPr>
        <w:pStyle w:val="Normal"/>
        <w:rPr/>
      </w:pPr>
      <w:r>
        <w:rPr>
          <w:rFonts w:cs="Calibri" w:ascii="Calibri" w:hAnsi="Calibri"/>
        </w:rPr>
        <w:t xml:space="preserve">1) Oświadczenie o spełnianiu warunków udziału w postępowaniu </w:t>
        <w:tab/>
        <w:t>str. ….…………………….....…..</w:t>
      </w:r>
    </w:p>
    <w:p>
      <w:pPr>
        <w:pStyle w:val="Normal"/>
        <w:rPr/>
      </w:pPr>
      <w:r>
        <w:rPr>
          <w:rFonts w:cs="Calibri" w:ascii="Calibri" w:hAnsi="Calibri"/>
        </w:rPr>
        <w:t>2) Polisa</w:t>
        <w:tab/>
        <w:tab/>
        <w:tab/>
        <w:tab/>
        <w:tab/>
        <w:tab/>
        <w:tab/>
        <w:tab/>
        <w:tab/>
        <w:t>str. …………………………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n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</w:t>
      </w:r>
      <w:r>
        <w:rPr>
          <w:rFonts w:cs="Calibri" w:ascii="Calibri" w:hAnsi="Calibri"/>
        </w:rPr>
        <w:t>...……………………….</w:t>
        <w:tab/>
        <w:t>str. …………………………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fertę składamy na ................... kolejno ponumerowanych strona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Odrębna umowa zostaje zawarta na wykonanie przeglądów technicznych  na budynki komunalne i odrębna umowa na wykonanie przeglądów technicznych w budynkach wspólnot mieszkaniowych. W przypadku wspólnot mieszkaniowych faktury muszą być wystawione na każdą wspólnotę mieszkaniową oddzielnie i dostarczone na adres Zakładu Gospodarki Miejskiej w Lubawc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</w:t>
      </w:r>
      <w:r>
        <w:rPr>
          <w:rFonts w:cs="Calibri" w:ascii="Calibri" w:hAnsi="Calibri"/>
        </w:rPr>
        <w:t>......................................., dnia 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</w:t>
      </w:r>
      <w:r>
        <w:rPr>
          <w:rFonts w:cs="Calibri" w:ascii="Calibri" w:hAnsi="Calibri"/>
        </w:rPr>
        <w:t>(pieczęć i podpis osoby uprawnionej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</w:t>
      </w:r>
      <w:r>
        <w:rPr>
          <w:rFonts w:cs="Calibri" w:ascii="Calibri" w:hAnsi="Calibri"/>
        </w:rPr>
        <w:t>do reprezentacji wykonawcy lub pełnomocnik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 spełnianiu warunków udziału w postępowaniu na wykonanie okresowej kontroli stanu technicznego elementów budynku, budowli i instalacji narażonych na szkodliwe wpływy atmosferyczne i niszczące działania czynników występujących podczas użytkowania obiektu w zakresie wynikającym z art. 62 ustawy Prawo budowlane (Dz.U. 2016 poz. 290) tj. przeprowadzenie rocznych przeglądów budynk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zwa Wykonaw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…………….….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edziba Wykonaw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świadczam, że Wykonawca, którego reprezentuję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osiada uprawnienia do wykonywania działalności lub czynności określonej przedmiotem zamówienia, jeżeli przepisy prawa nakładają obowiązek posiadania takich uprawnień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osiada wiedzę i doświadczenie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Znajduje się w sytuacji ekonomicznej i finansowej zapewniającej wykonanie zamówienia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</w:t>
      </w: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, dnia …….…………………….…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pieczęć i podpis osoby uprawnionej do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reprezentacji wykonawcy lub pełnomocnik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akt@zgm.lubawka.eu" TargetMode="External"/><Relationship Id="rId4" Type="http://schemas.openxmlformats.org/officeDocument/2006/relationships/hyperlink" Target="mailto:kontakt@zgm.lubawka.eu" TargetMode="External"/><Relationship Id="rId5" Type="http://schemas.openxmlformats.org/officeDocument/2006/relationships/hyperlink" Target="mailto:zbgmlubawkawm@wp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27:00Z</dcterms:created>
  <dc:creator>ZBGM</dc:creator>
  <dc:description/>
  <cp:keywords/>
  <dc:language>en-US</dc:language>
  <cp:lastModifiedBy>A2</cp:lastModifiedBy>
  <cp:lastPrinted>2017-07-24T13:37:00Z</cp:lastPrinted>
  <dcterms:modified xsi:type="dcterms:W3CDTF">2017-09-20T11:37:00Z</dcterms:modified>
  <cp:revision>6</cp:revision>
  <dc:subject/>
  <dc:title> </dc:title>
</cp:coreProperties>
</file>