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Informacja z otwarcia ofer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333333"/>
        </w:rPr>
        <w:t>złożonych na usługę</w:t>
      </w:r>
      <w:r>
        <w:rPr>
          <w:rFonts w:cs="Calibri" w:ascii="Calibri" w:hAnsi="Calibri"/>
          <w:b/>
        </w:rPr>
        <w:t>: ochrona mienia poprzez dozór fizyczny budynku i terenu należącego d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u Gospodarki Miejskiej w Lubawc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"/>
        <w:gridCol w:w="3572"/>
        <w:gridCol w:w="32"/>
        <w:gridCol w:w="1375"/>
        <w:gridCol w:w="16"/>
        <w:gridCol w:w="1806"/>
        <w:gridCol w:w="1495"/>
        <w:gridCol w:w="13"/>
        <w:gridCol w:w="172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/Firmy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 brutto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pływ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płatnośc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X Sp. z o. 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l. Piastowska 17-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49-300 Brzeg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07 303,61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.11.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 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AX – Sławomir Wlekli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Wjazdowa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59-220 Legnica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 574,5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1.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O GROUP Sp. z o. o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l. Hoża 86/41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00-682 Warszawa</w:t>
              <w:tab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 119, 0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P Spółka z o.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chrona Osób i Mieni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rzymanie Czystości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sługa Techniczna Budynków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Belgradzka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02-793 Warszawa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 373,1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.H.U. Mago Serw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usz Bartczak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ostowa 8/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58-420 Kamienna Góra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 615,2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12.201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siębiorstwo Usługow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JAREX” Sp. z o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Okólna 1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59-220 Legnica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 922,5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12.201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o Ochron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MEGA Sp. z o.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l. Fabryczna 5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43-100 Tychy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 490,6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01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.12.2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12.201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bawka, dnia 05.12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>Zakładu Gospodarki Miejskiej w Lubaw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Cs w:val="23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tabs>
          <w:tab w:val="clear" w:pos="708"/>
          <w:tab w:val="left" w:pos="165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7:00Z</dcterms:created>
  <dc:creator>ZBGM</dc:creator>
  <dc:description/>
  <cp:keywords/>
  <dc:language>en-US</dc:language>
  <cp:lastModifiedBy>A2</cp:lastModifiedBy>
  <cp:lastPrinted>2017-12-05T09:32:00Z</cp:lastPrinted>
  <dcterms:modified xsi:type="dcterms:W3CDTF">2017-12-06T06:27:00Z</dcterms:modified>
  <cp:revision>2</cp:revision>
  <dc:subject/>
  <dc:title> </dc:title>
</cp:coreProperties>
</file>