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Lubawka, dnia 07.06.2018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</w:r>
      <w:r>
        <w:rPr>
          <w:rFonts w:cs="Calibri" w:ascii="Calibri" w:hAnsi="Calibri"/>
          <w:b/>
          <w:sz w:val="20"/>
          <w:szCs w:val="20"/>
        </w:rPr>
        <w:t>INFORMACJA DOTYCZĄCA PRZEGLĄDÓW BUDYNKÓW</w:t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Zamawiają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ład Gospodarki Miejskiej w Lubawce ul. Zielona 12, województwo dolnośląskie,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Nazwa nadana zamówieniu przez Zamawiającego:</w:t>
      </w:r>
    </w:p>
    <w:p>
      <w:pPr>
        <w:pStyle w:val="BodyText2"/>
        <w:spacing w:lineRule="auto" w:line="240"/>
        <w:ind w:left="360" w:hanging="0"/>
        <w:jc w:val="left"/>
        <w:rPr>
          <w:rFonts w:ascii="Calibri" w:hAnsi="Calibri" w:cs="Calibri"/>
          <w:b w:val="false"/>
          <w:b w:val="false"/>
          <w:i w:val="false"/>
          <w:i w:val="false"/>
          <w:sz w:val="20"/>
        </w:rPr>
      </w:pPr>
      <w:r>
        <w:rPr>
          <w:rFonts w:cs="Calibri" w:ascii="Calibri" w:hAnsi="Calibri"/>
          <w:b w:val="false"/>
          <w:i w:val="false"/>
          <w:sz w:val="20"/>
        </w:rPr>
        <w:t>„</w:t>
      </w:r>
      <w:r>
        <w:rPr>
          <w:rFonts w:cs="Calibri" w:ascii="Calibri" w:hAnsi="Calibri"/>
          <w:b w:val="false"/>
          <w:i w:val="false"/>
          <w:sz w:val="20"/>
        </w:rPr>
        <w:t>Przeprowadzenie rocznych przeglądów budynków”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odzaj zamówienia: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ówienie nie podlega procedurom określonym w ustawie z dnia 29 stycznia 2004r. 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0"/>
          <w:szCs w:val="20"/>
        </w:rPr>
        <w:t>Prawo zamówień publicznych( tekst jedn: Dz. U. z 2017 r., poz. 1579) na podstawie art. 4 pkt 8 tej ustawy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wyznaczonym przez Zamawiającego terminie oferty złożyli następujący Wykonaw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0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22"/>
        <w:gridCol w:w="4214"/>
        <w:gridCol w:w="1319"/>
        <w:gridCol w:w="1253"/>
        <w:gridCol w:w="126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 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, ad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y/Firmy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erty brutt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realizacji zamówieni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unki płatnośc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iczb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ysk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unktów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.P.H.U. „Niew-Bud” ul. Albańska 3a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-448 Łódź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Przegląd stanu technicznego budynków komunalnych wraz z pomieszczeniami gospodarczymi, kwota brutto: 19 926,0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Przegląd stanu technicznego budynków wspólnot mieszkaniowych wraz z pomieszczeniami gospodarczymi, kwota brutto: 36 654,0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cena za przeglądy: 56 580,00 z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0.20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0 d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6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JTG PROJEKT Łukasz Furmaniak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Krakowska 180 /N111, 52-015 Wrocław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Przegląd stanu technicznego budynków komunalnych wraz z pomieszczeniami gospodarczymi, kwota brutto: 5 479,65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Przegląd stanu technicznego budynków wspólnot mieszkaniowych wraz z pomieszczeniami gospodarczymi, kwota brutto: 9 163,5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cena za przeglądy: 14 643,15 z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0.20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d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MDPROJEKT Dariusz Filipczak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Pawlikowskiego ½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-300 Piotrków Trybunalski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Przegląd stanu technicznego budynków komunalnych wraz z pomieszczeniami gospodarczymi, kwota brutto: 7 872,0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Przegląd stanu technicznego budynków wspólnot mieszkaniowych wraz z pomieszczeniami gospodarczymi, kwota brutto: 14 661,6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zem cena za przeglądy: 22 533,60 zł.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0.20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d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B studio Jacek Matkowski ul. Wilcza 6a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-471 Opo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Przegląd stanu technicznego budynków komunalnych wraz z pomieszczeniami gospodarczymi, kwota brutto: 7 675,56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Przegląd stanu technicznego budynków wspólnot mieszkaniowych wraz z pomieszczeniami gospodarczymi, kwota brutto: 14 119,24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zem cena za przeglądy: 21  794,80 zł.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0.20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d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lska Grupa Budowlano-Inżynieryjna sp. z o.o. i s.k. ul. Zapleczna 7H/12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-100 Kołobrzeg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Przegląd stanu technicznego budynków komunalnych wraz z pomieszczeniami gospodarczymi, kwota brutto: 13 520,0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Przegląd stanu technicznego budynków wspólnot mieszkaniowych wraz z pomieszczeniami gospodarczymi, kwota brutto: 25 181,0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zem cena za przeglądy: 38 701,00 zł.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0.20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d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jektowanie i Nadzór w Budownictwie Grzegorz Bzodek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Forteczna 18/13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-316 Wałbrzych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Przegląd stanu technicznego budynków komunalnych wraz z pomieszczeniami gospodarczymi, kwota brutto: 19 926,0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Przegląd stanu technicznego budynków wspólnot mieszkaniowych wraz z pomieszczeniami gospodarczymi, kwota brutto: 36 654,0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cena za przeglądy: 56 580,00 z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0.20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d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AWITECH Hubert Wiśniewski ul. Miła 8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-082 Babice Nowe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Przegląd stanu technicznego budynków komunalnych wraz z pomieszczeniami gospodarczymi, kwota brutto: 800,0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Przegląd stanu technicznego budynków wspólnot mieszkaniowych wraz z pomieszczeniami gospodarczymi, kwota brutto: 59 900,0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cena za przeglądy: 60 700,00 z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0.20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d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j.M. Jacek Magiera Bukówka 70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-420 Lubawk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Przegląd stanu technicznego budynków komunalnych wraz z pomieszczeniami gospodarczymi, kwota brutto: 24 907,5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Przegląd stanu technicznego budynków wspólnot mieszkaniowych wraz z pomieszczeniami gospodarczymi, kwota brutto: 54 981,0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cena za przeglądy: 79 888,50 z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0.20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d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-CONCRETE Urszula Sobieraj-Karkocha ul. Jeleniowska 105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-564 Kielce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Przegląd stanu technicznego budynków komunalnych wraz z pomieszczeniami gospodarczymi, kwota brutto: 8 568,18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Przegląd stanu technicznego budynków wspólnot mieszkaniowych wraz z pomieszczeniami gospodarczymi, kwota brutto: 19 609,89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cena za przeglądy: 28 178,07 z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0.20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d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>Wybór oferty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Wybrano ofertę złożoną przez: „JTG PROJEKT” Łukasz Furmaniak ul. Krakowska 180 /N111, 52-015 Wrocła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zamówienia: 14 643,15 zł. brutt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wykonania zamówienia: do dnia 30.10.2018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asadnienie wyboru: Wykonawca złożył najkorzystniejszą ofertę w oparciu o kryteria oceny ofert określone w zapytaniu ofertowym.</w:t>
      </w:r>
    </w:p>
    <w:p>
      <w:pPr>
        <w:pStyle w:val="Normal"/>
        <w:widowControl w:val="false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Cs/>
          <w:iCs/>
          <w:sz w:val="20"/>
          <w:szCs w:val="20"/>
        </w:rPr>
        <w:t xml:space="preserve">Kierownik </w:t>
      </w:r>
    </w:p>
    <w:p>
      <w:pPr>
        <w:pStyle w:val="Normal"/>
        <w:ind w:left="5664" w:hanging="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ab/>
        <w:tab/>
        <w:tab/>
        <w:tab/>
        <w:tab/>
        <w:tab/>
        <w:tab/>
        <w:tab/>
        <w:t>/-/Ireneusz Kordziński</w:t>
      </w:r>
    </w:p>
    <w:sectPr>
      <w:headerReference w:type="default" r:id="rId5"/>
      <w:headerReference w:type="first" r:id="rId6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Akapitzlist1">
    <w:name w:val="Akapit z listą1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15:00Z</dcterms:created>
  <dc:creator>admin</dc:creator>
  <dc:description/>
  <cp:keywords/>
  <dc:language>en-US</dc:language>
  <cp:lastModifiedBy>W2</cp:lastModifiedBy>
  <cp:lastPrinted>2018-06-06T14:14:00Z</cp:lastPrinted>
  <dcterms:modified xsi:type="dcterms:W3CDTF">2018-06-06T12:14:00Z</dcterms:modified>
  <cp:revision>13</cp:revision>
  <dc:subject/>
  <dc:title/>
</cp:coreProperties>
</file>