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6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-420 Lubawka ul. Zielona 12 tel. 757411322,7574118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  www. 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3.95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AKŁAD GOSPODARKI MIEJSKIEJ W LUBAW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-420 Lubawka ul. Zielona 12 tel. 757411322,757411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  www. 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Lubawka, dnia 08.06.2018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</w:r>
      <w:r>
        <w:rPr>
          <w:rFonts w:cs="Calibri" w:ascii="Calibri" w:hAnsi="Calibri"/>
          <w:b/>
          <w:sz w:val="20"/>
          <w:szCs w:val="20"/>
        </w:rPr>
        <w:t>INFORMACJA DOTYCZĄCA PRZEGLĄDÓW GAZOWYCH</w:t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Zamawiają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ład Gospodarki Miejskiej w Lubawce ul. Zielona 12, województwo dolnośląskie,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Nazwa nadana zamówieniu przez Zamawiającego:</w:t>
      </w:r>
    </w:p>
    <w:p>
      <w:pPr>
        <w:pStyle w:val="BodyText2"/>
        <w:spacing w:lineRule="auto" w:line="240"/>
        <w:ind w:left="360" w:hanging="0"/>
        <w:jc w:val="left"/>
        <w:rPr/>
      </w:pPr>
      <w:r>
        <w:rPr>
          <w:rFonts w:cs="Calibri" w:ascii="Calibri" w:hAnsi="Calibri"/>
          <w:b w:val="false"/>
          <w:i w:val="false"/>
          <w:sz w:val="20"/>
        </w:rPr>
        <w:t>„</w:t>
      </w:r>
      <w:r>
        <w:rPr>
          <w:rFonts w:cs="Calibri" w:ascii="Calibri" w:hAnsi="Calibri"/>
          <w:b w:val="false"/>
          <w:i w:val="false"/>
          <w:sz w:val="20"/>
        </w:rPr>
        <w:t>Przeprowadzenie rocznych przeglądów gazowych”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alibri" w:hAnsi="Calibri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odzaj zamówienia: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ówienie nie podlega procedurom określonym w ustawie z dnia 29 stycznia 2004r. 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0"/>
          <w:szCs w:val="20"/>
        </w:rPr>
        <w:t>Prawo zamówień publicznych( tekst jedn: Dz. U. z 2017 r., poz. 1579) na podstawie art. 4 pkt 8 tej ustawy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wyznaczonym przez Zamawiającego terminie oferty złożyli następujący Wykonawc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4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4678"/>
        <w:gridCol w:w="1417"/>
        <w:gridCol w:w="1134"/>
        <w:gridCol w:w="141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 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, ad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y/Firm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ferty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realizacji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unki płat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iczb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zysk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unktów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ład Budowlano-Instalacyjny MARDAM Mariusz Bogusławsk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ojska Polskiego 17E/1, 56-400 Oleśn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Przegląd instalacji gazowych budynków komunalnych i przegląd instalacji gazowych budynków wspólnot mieszkaniowych, kwota brutto: 14 206,50 zł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.09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0 d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6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KO Eugeniusz Milko ul. Siewna 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-573 Piechowic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Przegląd instalacji gazowych w budynkach komunalnych, kwota brutto: 3 136,50 zł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Przegląd instalacji gazowych w budynkach wspólnot mieszkaniowych, kwota brutto: 9 132,75 zł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 cena: 12 269,25 zł.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.09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0 d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7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GATBUD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ata Chmielec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. Witosa 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-216 Kunic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Przegląd instalacji gazowych w budynkach komunalnych, kwota brutto: 1 756,44 zł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Przegląd instalacji gazowych w budynkach wspólnot mieszkaniowych, kwota brutto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 819,12 zł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 cena: 8 575,56 zł.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.09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0 d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ład Ogólnobudowlany instalacje sanitarne c.o. i gazowe Mariusz Zienkiewicz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iejska 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-400 Kamienna Gó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Przegląd instalacji gazowych w budynkach komunalnych, kwota brutto: 2 552,04 zł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Przegląd instalacji gazowych w budynkach wspólnot mieszkaniowych, kwota brutto: 7 430,94 zł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 cena: 9 982,98 zł.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.09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0 d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86,00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  <w:t>Wybór ofert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 xml:space="preserve">Wybrano ofertę złożoną przez: </w:t>
      </w:r>
      <w:r>
        <w:rPr>
          <w:rFonts w:cs="Calibri" w:ascii="Calibri" w:hAnsi="Calibri"/>
          <w:sz w:val="22"/>
          <w:szCs w:val="22"/>
        </w:rPr>
        <w:t>AGATBUD Agata Chmielecka ul. W. Witosa 15, 59-216 Kunice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Cena zamówienia: 8 575,56 zł. brutto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Termin wykonania zamówienia: do dnia 30.09.2018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asadnienie wyboru: Wykonawca złożył najkorzystniejszą ofertę w oparciu o kryteria oceny ofert określone w zapytaniu ofertowym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Cs/>
          <w:iCs/>
          <w:sz w:val="20"/>
          <w:szCs w:val="20"/>
        </w:rPr>
        <w:t xml:space="preserve">Kierownik </w:t>
      </w:r>
    </w:p>
    <w:p>
      <w:pPr>
        <w:pStyle w:val="Normal"/>
        <w:ind w:left="5664" w:hanging="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Zakładu Gospodarki Miejskiej w Lubawce</w:t>
      </w:r>
    </w:p>
    <w:p>
      <w:pPr>
        <w:pStyle w:val="Normal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ab/>
        <w:tab/>
        <w:tab/>
        <w:tab/>
        <w:tab/>
        <w:tab/>
        <w:tab/>
        <w:tab/>
        <w:t>/-/Ireneusz Kordziński</w:t>
      </w:r>
    </w:p>
    <w:sectPr>
      <w:headerReference w:type="default" r:id="rId5"/>
      <w:headerReference w:type="first" r:id="rId6"/>
      <w:type w:val="nextPage"/>
      <w:pgSz w:w="11906" w:h="16838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Akapitzlist1">
    <w:name w:val="Akapit z listą1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8"/>
      <w:szCs w:val="20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48:00Z</dcterms:created>
  <dc:creator>admin</dc:creator>
  <dc:description/>
  <cp:keywords/>
  <dc:language>en-US</dc:language>
  <cp:lastModifiedBy>W2</cp:lastModifiedBy>
  <cp:lastPrinted>2018-05-30T12:45:00Z</cp:lastPrinted>
  <dcterms:modified xsi:type="dcterms:W3CDTF">2018-06-08T05:17:00Z</dcterms:modified>
  <cp:revision>12</cp:revision>
  <dc:subject/>
  <dc:title/>
</cp:coreProperties>
</file>